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z w:val="28"/>
          <w:szCs w:val="28"/>
        </w:rPr>
        <w:t>Every Friday, you will have an opportunity to write to me, Ms.DiMeo, about the book you are reading or yourself as a reader.  This is a time when you can be honest and communicate private thoughts about your book or thoughts on yourself as a reader.</w:t>
      </w:r>
      <w:r>
        <w:rPr>
          <w:b/>
          <w:bCs/>
          <w:sz w:val="32"/>
        </w:rPr>
        <w:t xml:space="preserve"> </w:t>
        <w:br/>
        <w:br/>
        <w:t>Possible Topics for Your Letter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character reminds me of _________because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 this part of the story because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124460</wp:posOffset>
            </wp:positionV>
            <wp:extent cx="119062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A question that I have about this book is ________because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thing that surprised me about this book was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predict that ______because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idn’t understand the part of the story when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reading the first chapter of this book, I felt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itle of this book says to me 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 were the author, I would have changed the part of the story when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hose to abandon this book because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 having trouble picking a book.  I would like to find a book that is about_____, because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need help reading _________________ because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Ideas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00:00Z</dcterms:created>
  <dc:creator>S.D.E.</dc:creator>
  <dc:description/>
  <cp:keywords/>
  <dc:language>en-US</dc:language>
  <cp:lastModifiedBy>Wake County Public Schools</cp:lastModifiedBy>
  <cp:lastPrinted>2010-07-07T11:44:00Z</cp:lastPrinted>
  <dcterms:modified xsi:type="dcterms:W3CDTF">2010-07-07T20:39:00Z</dcterms:modified>
  <cp:revision>3</cp:revision>
  <dc:subject/>
  <dc:title>Possible Topics for Your Letters</dc:title>
</cp:coreProperties>
</file>